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"/>
        <w:spacing w:before="24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PREGÃO PRESENCIAL N° ---/2026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V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RTA DE CREDENCIAMENT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o S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goeir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feitura Municipal de Rio Claro/R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ado Senhor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Pela presente fica credenciado o(a) Sr(a). ------------------ (qualificação na empresa), portador(a) da carteira de identidade nº -----, expedida pelo ---- e do CPF/MF nº -----------, para representar esta empresa (razão social, endereço e CNPJ) no Pregão Presencial nº ---/2026, podendo, para tanto, praticar todos os atos necessários, inclusive prestar esclarecimentos, receber avisos e notificações, interpor recursos, assinar atas e outros documentos e manifestar-se quanto à desistência dos mesm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_______________ - ____, ____ de _________ de 202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completo do emitent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º da carteira de identidade e órgão emissor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imbo da firm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bs.: A Carta de Credenciamento somente terá valor quando assinada pelo representante legal da empresa licitante, com poderes estatutários e/ou contratuais para constituir mandatários. </w:t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roman"/>
    <w:pitch w:val="variable"/>
  </w:font>
  <w:font w:name="Nimbus Sans L">
    <w:altName w:val="Arial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635000" cy="8096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7" t="-132" r="-167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63500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85620" cy="108902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5620" cy="1089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54"/>
                          </w:tblGrid>
                          <w:tr>
                            <w:trPr>
                              <w:trHeight w:val="1571" w:hRule="atLeast"/>
                            </w:trPr>
                            <w:tc>
                              <w:tcPr>
                                <w:tcW w:w="28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413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6pt;height:85.75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833333333333333in,0.00833333333333333in,0.00833333333333333in,0.00833333333333333in">
                <w:txbxContent>
                  <w:tbl>
                    <w:tblPr>
                      <w:tblW w:w="28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54"/>
                    </w:tblGrid>
                    <w:tr>
                      <w:trPr>
                        <w:trHeight w:val="1571" w:hRule="atLeast"/>
                      </w:trPr>
                      <w:tc>
                        <w:tcPr>
                          <w:tcW w:w="28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413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44:00Z</dcterms:created>
  <dc:creator>windows</dc:creator>
  <dc:description/>
  <dc:language>en-US</dc:language>
  <cp:lastModifiedBy/>
  <cp:lastPrinted>1995-11-21T17:41:00Z</cp:lastPrinted>
  <dcterms:modified xsi:type="dcterms:W3CDTF">2025-12-22T12:20:45Z</dcterms:modified>
  <cp:revision>9</cp:revision>
  <dc:subject/>
  <dc:title>Memorando Interno n</dc:title>
</cp:coreProperties>
</file>